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11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130 118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50 коп. (сто тридцять тисяч  сто вісімнадцять грн. 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 коп.) перерахувати на рахунок управління соціального захисту населення міської ради (Любов Федоришин), в тому числі 130 000 грн. 00 коп. (сто тридцять  тисяч грн. 00 коп.) для виплати допомог та 118 грн. 50 коп. (сто вісімнадцять  грн. 50 коп.) на поштовий збір.</w:t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15:00Z</dcterms:modified>
  <cp:revision>5</cp:revision>
  <dc:subject/>
  <dc:title>УКРАЇНА</dc:title>
</cp:coreProperties>
</file>